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 BATC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7 by Carlton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tch Reset is an assembly of EXEs, batch commands and id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make sure your modem always gets reset after every caller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several kinds of modems and they all seem to get "hung up"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thing but a hard reset of the computer will get them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batch and exe files should work well with any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unications program that can run a DOS batch file.  By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ing the ideas based in this document and exampl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get your modem to automatically reset 99.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Under normal conditions (no modem lockup), this proces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bout 1 second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DOS AND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XAMPLE BATCH FIL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OSSIL DRIVERS BESIDES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NO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ING BAT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ESTING BAT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BA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LTINO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"OUT OF TOWN" NO FAIL MODEM RESE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tart with a quick tip, end your modem's init string with 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mmand to hang up the modem.  This way, each tim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-inits the modem, it tries to ha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akes advantage of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T.EXE  Version 12.0S by Hank V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MODEM.EXE Version 2.2 by Mark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COM   (c)1985 by Donavon Kuhn and Jon Nied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.COM  (c)1985 by Donavon Kuhn and Jon Nied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CH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ssil driver's possible utiliti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ATRESET.BAT, you must have your bbs program run the bat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every caller, before it goes back to the Waiting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FC) screen.  Many BBSs that do not run a front end mailer do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 after each caller, but most can be configur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 For many DOS bbs programs, the start batch file for your 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t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BBS.EXE exits with errorlevel 255 when you press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atreset.bat runs and then the bbs starts back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bbs documentation for it's start up parameters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that are running a front end, simply have your exist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 batreset.bat just before it starts your front end in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should consider running BATRESET.BAT from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sure you don't get it caught in a resetting loop, mo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AND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normally run in a dos environment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RESET.BAT as a dos door before you go back to the Waiting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t least some of the commands used in BATRESET.B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with your application.  If you're having modem reset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th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AMPLE BATCH FIL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RESE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MC=Modem Com port, MP=Modem Port # (for foss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MI=Modem Irq, MS=Modem com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c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p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=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irst attempt to reset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 dtr:%mp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ossil Driver X00's attempt to get modem'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.com com%mc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Dos program DTR.COM's attempt to get modem'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odem /p%mc /i%mi /b%ms /t3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ommand line for ASKMODEM to send an ATZ, the internal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makes all modems rese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t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f Askmodem failed, goto stage2, otherwis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dtr:%mp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dtr:%mp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ttempt to toggle the DTR signal line off and back on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X00's XU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.com com%mc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.com com%mc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ttempt to toggle the DTR signal line off and back on aga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dos program DT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m%mc: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%mc: s0=0h1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ttempt to send the escape sequence +++ and the comman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nswering all calls and hang up immediately, using 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 dtr:%mp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dtr:%mp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Have the fossil driver continue to nag the modem with DT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.com com%mc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.com com%mc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Keep nagging the modem with DTR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+++&gt;com%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s0=0h0&gt;com%mc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ttempt to send the escape sequence +++ and the comman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nswering all calls and hang up immediately, using the dos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odem /p%mc /i%mi /b%ms /t1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modem /p%mc /i%mi /b%ms /t10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Have Askmodem attempt to send the escape sequence and hav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res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t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Exit if Askmodem was successful, otherwise continue to Stag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.com com%mc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.com com%mc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Keep nagging the modem with DT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dtr:%mp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dtr:%mp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Have the fossil driver continue to nag the modem with DTR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et %ms %mc,%mi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Haul out the big guns, and have COMSET.EXE attempt to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program can take up to 60 seconds to execute, but if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didn't reset the modem already, its time to let COMSE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Stage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f even COMSET was unsuccessful, continue to Stage4, otherwis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g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.COM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Reset the entire computer in hopes of resett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c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lear out all variables previously set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BATRESET.BAT tries several different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your modem, and tries many of them more than one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Most of the commands take only a fraction of a second ea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m all isn't a problem and the more times you try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cces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consider resetting your computer at all.  (Stage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multinode BBS, therefore I don't use this method mysel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BBSs, it would be a good idea, however most rese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from a batch file won't reset your modem(s).  If you d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computer after all else fails, don't run this fr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omputer could get stuck in an endless reset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is Data Terminal Ready.  DTR is both a Serial line and a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hardware command tells any serial device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or installed modem, to reset itself and become ready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mands.  By turning this on you can hope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By toggling it off and back on, you can attempt to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can be turned on/off by programs such as the included DTR.COM,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, and also by communications programs such as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 are small program that remain resident in memory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ese programs deal directly with the modem and act as a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between your modem and your BBS program.  If you are using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, check its documentation for any commands or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with it that will attempt to toggle the DTR, such as X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y XU does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dtr:%mp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dtr:%mp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SSIL DRIVERS BESIDES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fossil driver's commands to turn the DTR on an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s as they occur in BATRESET.BAT.  If you can find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fossil's documentation, remove all the command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RESET.BAT that begin with "x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ssil driver BNU has no DT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o Fossil Driver, remove all the command lines in BAT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"x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you still have trouble with your modem even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documentation, consider running a fossil driver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n't made to work with a fossil, having one installe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normal operation and could, conceivably, help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properly.  Install a fossil when its not needed only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ING BATRES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RESET.BAT must be custom installed for each application. 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ocumentation you should be familiar with what you now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zip the BATRESET.ZIP file into a conveni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d in the batch file is C:\BBS\BATRESET.  Use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be sure to modify the CD comma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RESET.BAT.  Unzip COMSET.EXE from CONST12.ZIP and ASKMODEM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MOD22.ZIP.  Fill in your correct COM PORT, PORT #, IRQ, an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 the beginning section of BAT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  FOSSIL PORT   DEFAUL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0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1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2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3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RQ may vary, but if it does you probably know about i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're not sure what IRQ you're using, us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STING BATRES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odems respond to all the commands used in BAT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some of the commands are not compatible with 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install BATRESET.BAT as directed in the abov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what happens when your bbs program attempts to ini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modifying and installing BATRESET.BAT your modem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, you need to find out which commands in BATRESET.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your modem using the TES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c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p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=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1"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2"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3" go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4" go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5" go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ESTING ASK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modem /p%mc /i%mi /b%ms /t3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ESTING DTR.COM/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.com com%mc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.com com%mc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%mc: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%mc: s0=0h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.com com%mc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.com com%mc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ESTING DO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+++&gt;com%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s0=0h0&gt;com%m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ESTING COM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t %ms %mc,%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ESTING X00 FOSS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place with your own fossil command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dtr:%mp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 dtr:%mp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c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p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BA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installing BATRESET.BAT, your modem no longer respond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your computer by pushing RESET or powering down, then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seconds.  CTRL-ATL-DEL will almost never reset your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HARD (or COLD) reset to ensure your modem is reset. 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T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 batch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ST.B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your batch program that starts your bbs and ver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s properly.  Then exit your bbs program and replace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do it all over again.  Do this with 3, 4, and 5. 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ST.BAT file, the numbers 1-5 correspond to the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in BATRESET.  Remove any of the commands that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mpatible with your system from the BATRESET.BAT file.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nd hopefully this will still do the job just fine. 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required, but the more you can use, the better you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dem reset.  Remember your ultimate goal is to keep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ODEM and COMSET should work with all systems, but that's no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rograms AT and DTR have been known to be incompati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but I've included them because I've seen other modem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nothing else.  Even the DOS ECHO commands might no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modems.  By using the TEST.BAT to individually test each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should be able to determine which ones can be us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r first configuration of BATRESET.BAT may work beautifu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to take the time to run all five TEST.BAT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find out which commands will help you, its well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f you've been having trouble with your modem not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ULTINO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BBSs, special considerations need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atch file for multinode operations (BATCH-2.BAT)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 node of the bbs you wish to reset.  Insid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com port, port #, and irq for each node.  Also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, stage4, where the entire computer is reset,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, I'd rather not reset the entire computer just becaus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.  Use your judgement as to whether or not you wish to rese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"OUT OF TOWN" NO FAIL MODEM RESE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leave your BBS unattended for a few days, there is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r modem and your computer gets completely reset at leas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 have one of those lamp timers that you can use to make peopl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home by turning the lights on and off automatically. 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duty one that has a three prong plug so your computer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rotection.  Set the timer to be on at all times, but to turn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time during the middle of the night.  The minimu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my timer is one hour, so when I leave town I have i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ff from 4-5am and then the system will get at least one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ese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file because it took me a long time to resolve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problems.  I searched high and low for modem rese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crippled with pauses.  PRESS ANY KEY TO CONTINUE really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p on an automated modem resetting utility.  The truth i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better, modem resetting dos utilities if you want to PA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have little extra money for such things, so I sha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been able to find.  This document file and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distributed as copyrighted THANKware.  Please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eely.  Do not modify this package or it's included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enefit from the time I have taken to write this file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thank me so I'll know my time has not been wasted.  It brigh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y to know that I have helped people, please write me if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good modem utilities to sh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's Hideaway 770-307-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53.10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